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56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9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5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5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Definire un sistema operazionale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  <w:lang w:val="en-US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  <w:lang w:val="en-US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Definire il concetto di chiave esterna in una tabella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STUDENTE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tricola</w:t>
      </w:r>
      <w:r>
        <w:rPr>
          <w:rFonts w:cs="Times New Roman" w:ascii="Times New Roman" w:hAnsi="Times New Roman"/>
          <w:sz w:val="24"/>
          <w:szCs w:val="24"/>
        </w:rPr>
        <w:t>, Nome, Cognome, CodiceLaurea, AnnoIscrizione, DataDiLaurea )</w:t>
      </w:r>
    </w:p>
    <w:p>
      <w:pPr>
        <w:pStyle w:val="Paragrafoelenco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FACOLTA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gla</w:t>
      </w:r>
      <w:r>
        <w:rPr>
          <w:rFonts w:cs="Times New Roman" w:ascii="Times New Roman" w:hAnsi="Times New Roman"/>
          <w:sz w:val="24"/>
          <w:szCs w:val="24"/>
        </w:rPr>
        <w:t>, Nome)</w:t>
      </w:r>
    </w:p>
    <w:p>
      <w:pPr>
        <w:pStyle w:val="Paragrafoelenco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LAUREA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diceLaurea</w:t>
      </w:r>
      <w:r>
        <w:rPr>
          <w:rFonts w:cs="Times New Roman" w:ascii="Times New Roman" w:hAnsi="Times New Roman"/>
          <w:sz w:val="24"/>
          <w:szCs w:val="24"/>
        </w:rPr>
        <w:t>, Titolo, Facoltà)</w:t>
      </w:r>
    </w:p>
    <w:p>
      <w:pPr>
        <w:pStyle w:val="Paragrafoelenco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CORSO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dice</w:t>
      </w:r>
      <w:r>
        <w:rPr>
          <w:rFonts w:cs="Times New Roman" w:ascii="Times New Roman" w:hAnsi="Times New Roman"/>
          <w:sz w:val="24"/>
          <w:szCs w:val="24"/>
        </w:rPr>
        <w:t>, Titolo, Crediti)</w:t>
      </w:r>
    </w:p>
    <w:p>
      <w:pPr>
        <w:pStyle w:val="Paragrafoelenco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SCRIZIONE_CORSO (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diceCorso, Matricola</w:t>
      </w:r>
      <w:r>
        <w:rPr>
          <w:rFonts w:cs="Times New Roman" w:ascii="Times New Roman" w:hAnsi="Times New Roman"/>
          <w:sz w:val="24"/>
          <w:szCs w:val="24"/>
        </w:rPr>
        <w:t>, Anno)</w:t>
      </w:r>
    </w:p>
    <w:p>
      <w:pPr>
        <w:pStyle w:val="Paragrafoelenco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ESAME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diceCorso, Matricola, Data</w:t>
      </w:r>
      <w:r>
        <w:rPr>
          <w:rFonts w:cs="Times New Roman" w:ascii="Times New Roman" w:hAnsi="Times New Roman"/>
          <w:sz w:val="24"/>
          <w:szCs w:val="24"/>
        </w:rPr>
        <w:t>, Voto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(dove l'attributo”Facoltà” della relazione “LAUREA” è chiave esterna verso la relazione “FACOLTA” e gli attributi “CodiceCorso” delle relazioni “ISCRIZIONE_CORSO” ed “ESAME” sono chiavi esterne verso la relazione “CORSO”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Elenco di tutti i corsi che non hanno studenti iscritti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1"/>
        </w:rPr>
        <w:t>Lista di tutti gli studenti che sono iscritti da più di 5 anni alla facoltà di Economia e non sono ancora laureati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Lista degli studenti che non hanno ancora sostenuto nessun esame (non importa se l'hanno passato ma solo che si sono almeno presentati) e che sono iscritti da più di sette anni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Lista di tutti gli studenti di Economia che sono inscritti a corsi dell'anno 2005 e non hanno ancora sostenuto il relativo esam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sz w:val="24"/>
          <w:szCs w:val="24"/>
        </w:rPr>
        <w:t>Calcolare la media delle medie degli studenti delle varie facoltà (valore medio della media personale dei singoli studenti aggregata per facoltà)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Aggiornare gli  Esami del corso “BDSI” in modo che per gli studenti che sono già passati risulti un voto maggiore di 2 punti, mentre per quelli che non sono passati risulti per tutti 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Utilizzando l’opportuna istruzione SQL, si creino le tabelle FACOLTA, LAUREA. CORSO dello schema di base di dati sopra riportato, inserendo vincoli necessari a soddisfare i vincoli di cui sotto e utilizzando opportuni domini per gli attributi presenti nelle rel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e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 osservatorio astronomico ha il compito di catalogare gli oggetti celesti che vengono osservati tramite i suoi strume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oggetto celeste devono essere memorizzati un numero di catalogo, la data di prima osservazione, lo strumento utilizzato per l'osservazione (uno tra quelli presenti nell'osservatorio) e l'astronomo che ha effettuato l'osserv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li oggetti celesti osservabili possono essere di vario tipo, principalmente stelle o ammassi di stelle, tutti comunque caratterizzati da una posizione nella sfera celeste, data da longitudine e latitudine, mentre in alcuni casi anche da una distanza presunta espressa in anni luce e frazioni e da una massa presunta espressa in masse solari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 caso di stelle si vogliono memorizzare anche la tipologia della stella, il suo spettro luminoso e la lista di eventuali altri corpi celesti che le orbitano intor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i ultimi se non brillano di luce propria, sono detti pianeti e caratterizzati, oltre che dalle informazioni tipiche di un qualsiasi altro corpo celeste, da una classificazione dell'oggetto, da un periodo di orbita, da una distanza orbitale (espressa in unità astronomiche) e da un'inclinazione del piano dell'orb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invece gli oggetti orbitanti intorno ad una stella brillano di luce propria si tratta a loro volta di stel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lcuni casi (di difficilissima osservazione e per questo ancor più importanti da catalogare) intorno ad un pianeta possono orbitare delle lune, ognuna caratterizzata a sua volta da un periodo di orbita, una distanza orbitale ed un'inclinazione del piano dell'orb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l caso invece di ammassi di stelle, è necessario registrare la categoria a cui l'ammasso appartiene (classificazione definita da un elenco molto lungo di classi ognuna caratterizzata da una sigla internazionale, da una massa minima e una massa massima, un numero minimo e uno massimo di stelle che la compongono, la presenza o meno di nuvole di polveri oscure, una descrizione verbale della forma tipica di tale classe), il numero stimato di stelle che lo compongono, e l'eventuale lista di stelle direttamente osservabili in tale ammasso e un flag che indichi l'eventuale presenza di nub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istono infine alcuni oggetti celesti detti “oscuri”, come buchi neri e quasar, che non sono stelle e neppure ammassi, ma hanno una massa (almeno presunta), ed eventualmente uno spettro di emissione fuori dalla regione della luce visibile che dev'essere comunque registr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666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>A</w:t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\* ARABIC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4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right="0" w:firstLine="708"/>
      <w:rPr>
        <w:rFonts w:ascii="Tahoma" w:hAnsi="Tahoma" w:cs="Tahoma"/>
        <w:i/>
        <w:i/>
        <w:iCs/>
      </w:rPr>
    </w:pPr>
    <w:r>
      <w:rPr>
        <w:rFonts w:cs="Tahoma" w:ascii="Tahoma" w:hAnsi="Tahoma"/>
        <w:i/>
        <w:iCs/>
      </w:rPr>
      <w:tab/>
    </w:r>
  </w:p>
  <w:p>
    <w:pPr>
      <w:pStyle w:val="Normal"/>
      <w:autoSpaceDE w:val="false"/>
      <w:spacing w:lineRule="auto" w:line="240" w:before="0" w:after="0"/>
      <w:ind w:left="708" w:right="0" w:firstLine="708"/>
      <w:rPr/>
    </w:pPr>
    <w:r>
      <w:rPr>
        <w:rFonts w:cs="Tahoma" w:ascii="Tahoma" w:hAnsi="Tahoma"/>
        <w:i/>
        <w:iCs/>
      </w:rPr>
      <w:t>A.A. 2007/2008 – 11/02/09 -A</w:t>
      <w:tab/>
      <w:tab/>
    </w:r>
    <w:r>
      <w:rPr>
        <w:rFonts w:cs="Tahoma" w:ascii="Tahoma" w:hAnsi="Tahoma"/>
      </w:rPr>
      <w:t>Prof. Paolo Bruna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eastAsia="zxx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2">
    <w:name w:val="WW-Absatz-Standardschriftart12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..</dc:creator>
  <dc:description/>
  <dc:language>en-US</dc:language>
  <cp:lastModifiedBy>brunasti</cp:lastModifiedBy>
  <cp:lastPrinted>2113-01-01T01:06:00Z</cp:lastPrinted>
  <dcterms:modified xsi:type="dcterms:W3CDTF">2008-09-11T07:59:00Z</dcterms:modified>
  <cp:revision>2</cp:revision>
  <dc:subject/>
  <dc:title>Basi di Dati e Sistemi Informativi</dc:title>
</cp:coreProperties>
</file>