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58" w:type="dxa"/>
        <w:jc w:val="left"/>
        <w:tblInd w:w="-35" w:type="dxa"/>
        <w:tblLayout w:type="fixed"/>
        <w:tblCellMar>
          <w:top w:w="0" w:type="dxa"/>
          <w:left w:w="108" w:type="dxa"/>
          <w:bottom w:w="0" w:type="dxa"/>
          <w:right w:w="108" w:type="dxa"/>
        </w:tblCellMar>
      </w:tblPr>
      <w:tblGrid>
        <w:gridCol w:w="2268"/>
        <w:gridCol w:w="5290"/>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9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9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9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modello relazionale</w:t>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rPr>
        <w:t>Definire il concetto di Entità</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TAVOLO (numero, sala, post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IATTO (codice, nome, cos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PONENTE (sigla, nome, disponibilita, tipolog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POSIZIONE (codice_piatto, sigla_ingrediente, quanti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NTO (numero_tavolo, data_comanda, codice_camerier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CE_DI_ORDINAZIONE (numero_tavolo. data_comanda, codice_piatto, quanti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ove in COMPOSIZIONE la tipologia assume uno tra i seguenti valori: “Carne”,”Pesce”,”Verdura”, “Cereali”,”Frutta”,”Latticin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Lista di tutti i piatti ordinati dal tavolo 10 nell'ultimo Capodann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o di tutti i piatti che possono essere mangiati da un vegetariano</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ei piatti di pesce che sono stati consumati nell'ultima settiman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ei tavoli in ordine di maggiore utilizzo (determinato dal numero complessivo di conti associat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Incasso giornaliero suddiviso per tavoli</w:t>
      </w:r>
    </w:p>
    <w:p>
      <w:pPr>
        <w:pStyle w:val="Normal"/>
        <w:autoSpaceDE w:val="false"/>
        <w:spacing w:lineRule="auto" w:line="240" w:before="0" w:after="0"/>
        <w:ind w:left="360" w:right="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ContoFinale” che riporta, per ogni CONTO, la data, il codice del cameriere, la lista dei piatti serviti (nome del piatto), della relativa quantità e della spesa corrispondente</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PIATTO, COMPOSIZIONE  e INGREDIENTE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la gestione dei contratti di locazione per una società immobilia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possiede una serie di immobili, identificati attraverso l'indirizzo degli stessi e suddivisi in singole unità abitativ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ingoli immobili sono amministrati da un unico amministratore, che può cambiare di anno in anno e della cui sequenza dev'essere tenuta tracci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amministratore può avere in carico più immobili contemporaneamente, e per ogni incarico percepisce un compenso annua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unità abitativa è caratterizzata da un codice catastale (univoco e composto per semplicità da una stringa di massimo 10 caratteri), e viene data in locazione ad un “conducente”, il quale può essere una persona fisica (nel qual caso interessa memorizzare oltre a nome, cognome ed indirizzo di residenza anche il codice fiscale, la data e la località di nascita) o una persona giuridica (nel qual caso interessa invece memorizzare la sede legale, la P.Iva ed il nome del refer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tto di locazione con il quale si affitta una unità ad un “conducente” ha una data d'inizio, una data di fine prevista ed una data di scadenza effettiva (qualora si tratti di un contratto già finito), ed un importo mensile base di loc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mensilità passata è necessario sapere la data in cui l'affitto è stato versato e l'importo versato, la quota di spese condominiali riaddebitate al affittuario, mentre per il contratto di locazione è necessario sapere .se prevede ed in quale quota l'addebito al locatario delle spese condominiali sostenute dall'immobilia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1896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225" cy="189611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B</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right="0" w:firstLine="708"/>
      <w:rPr>
        <w:rFonts w:ascii="Tahoma" w:hAnsi="Tahoma" w:cs="Tahoma"/>
        <w:i/>
        <w:i/>
        <w:iCs/>
      </w:rPr>
    </w:pPr>
    <w:r>
      <w:rPr>
        <w:rFonts w:cs="Tahoma" w:ascii="Tahoma" w:hAnsi="Tahoma"/>
        <w:i/>
        <w:iCs/>
      </w:rPr>
      <w:tab/>
    </w:r>
  </w:p>
  <w:p>
    <w:pPr>
      <w:pStyle w:val="Normal"/>
      <w:autoSpaceDE w:val="false"/>
      <w:spacing w:lineRule="auto" w:line="240" w:before="0" w:after="0"/>
      <w:ind w:left="708" w:right="0" w:firstLine="708"/>
      <w:rPr/>
    </w:pPr>
    <w:r>
      <w:rPr>
        <w:rFonts w:cs="Tahoma" w:ascii="Tahoma" w:hAnsi="Tahoma"/>
        <w:i/>
        <w:iCs/>
      </w:rPr>
      <w:t>A.A. 2007/2008 – 26/01/09 -B</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eastAsia="zxx"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1">
    <w:name w:val="WW-Absatz-Standardschriftart1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1:06:00Z</cp:lastPrinted>
  <dcterms:modified xsi:type="dcterms:W3CDTF">2008-09-11T07:59:00Z</dcterms:modified>
  <cp:revision>2</cp:revision>
  <dc:subject/>
  <dc:title>Basi di Dati e Sistemi Informativi</dc:title>
</cp:coreProperties>
</file>