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756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98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OGNOME</w:t>
            </w:r>
          </w:p>
        </w:tc>
        <w:tc>
          <w:tcPr>
            <w:tcW w:w="5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NOME</w:t>
            </w:r>
          </w:p>
        </w:tc>
        <w:tc>
          <w:tcPr>
            <w:tcW w:w="5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ATRICOLA</w:t>
            </w:r>
          </w:p>
        </w:tc>
        <w:tc>
          <w:tcPr>
            <w:tcW w:w="5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PC</w:t>
            </w:r>
          </w:p>
        </w:tc>
        <w:tc>
          <w:tcPr>
            <w:tcW w:w="5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Teoria (2 punti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rPr/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4"/>
        </w:rPr>
        <w:t>Definire il concetto di integrità referenziale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  <w:lang w:val="en-US"/>
        </w:rPr>
      </w:pPr>
      <w:r>
        <w:rPr>
          <w:rFonts w:cs="Times-Roman;Times New Roman" w:ascii="Times-Roman;Times New Roman" w:hAnsi="Times-Roman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  <w:lang w:val="en-US"/>
        </w:rPr>
      </w:pPr>
      <w:r>
        <w:rPr>
          <w:rFonts w:cs="Times-Roman;Times New Roman" w:ascii="Times-Roman;Times New Roman" w:hAnsi="Times-Roman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  <w:lang w:val="en-US"/>
        </w:rPr>
      </w:pPr>
      <w:r>
        <w:rPr>
          <w:rFonts w:cs="Times-Roman;Times New Roman" w:ascii="Times-Roman;Times New Roman" w:hAnsi="Times-Roman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  <w:lang w:val="en-US"/>
        </w:rPr>
      </w:pPr>
      <w:r>
        <w:rPr>
          <w:rFonts w:cs="Times-Roman;Times New Roman" w:ascii="Times-Roman;Times New Roman" w:hAnsi="Times-Roman;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rPr/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  <w:lang w:val="en-US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4"/>
          <w:lang w:val="en-US"/>
        </w:rPr>
        <w:t>Spiegare le differenze tra un sistema informativo ed un sistema informatico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lang w:val="en-US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Algebra relazionale (4 punt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ssuma il seguente schema di base di dati :</w:t>
      </w:r>
    </w:p>
    <w:p>
      <w:pPr>
        <w:pStyle w:val="Paragrafoelenco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NAZIONALE (</w:t>
      </w: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SiglaNazione</w:t>
      </w:r>
      <w:r>
        <w:rPr>
          <w:rFonts w:cs="Times-Roman;Times New Roman" w:ascii="Times-Roman;Times New Roman" w:hAnsi="Times-Roman;Times New Roman"/>
          <w:sz w:val="24"/>
          <w:szCs w:val="24"/>
        </w:rPr>
        <w:t>, NomeNazione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GIOCATORE (</w:t>
      </w: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Nome</w:t>
      </w:r>
      <w:r>
        <w:rPr>
          <w:rFonts w:cs="Times-Roman;Times New Roman" w:ascii="Times-Roman;Times New Roman" w:hAnsi="Times-Roman;Times New Roman"/>
          <w:sz w:val="24"/>
          <w:szCs w:val="24"/>
        </w:rPr>
        <w:t>, Nazione, Ruolo, AnnoNascita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RUOLI ( </w:t>
      </w: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CodiceRuolo</w:t>
      </w:r>
      <w:r>
        <w:rPr>
          <w:rFonts w:cs="Times-Roman;Times New Roman" w:ascii="Times-Roman;Times New Roman" w:hAnsi="Times-Roman;Times New Roman"/>
          <w:sz w:val="24"/>
          <w:szCs w:val="24"/>
        </w:rPr>
        <w:t>, Descrizione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PARTITA ( </w:t>
      </w: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NazioneA,  NazioneB,  Data</w:t>
      </w:r>
      <w:r>
        <w:rPr>
          <w:rFonts w:cs="Times-Roman;Times New Roman" w:ascii="Times-Roman;Times New Roman" w:hAnsi="Times-Roman;Times New Roman"/>
          <w:sz w:val="24"/>
          <w:szCs w:val="24"/>
        </w:rPr>
        <w:t>, Città, GoalA, GoalB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GOAL (</w:t>
      </w: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NazioneA,  NazioneB,  Data</w:t>
      </w:r>
      <w:r>
        <w:rPr>
          <w:rFonts w:cs="Times-Roman;Times New Roman" w:ascii="Times-Roman;Times New Roman" w:hAnsi="Times-Roman;Times New Roman"/>
          <w:b/>
          <w:bCs/>
          <w:sz w:val="24"/>
          <w:szCs w:val="24"/>
          <w:u w:val="single"/>
        </w:rPr>
        <w:t>, Minuto</w:t>
      </w:r>
      <w:r>
        <w:rPr>
          <w:rFonts w:cs="Times-Roman;Times New Roman" w:ascii="Times-Roman;Times New Roman" w:hAnsi="Times-Roman;Times New Roman"/>
          <w:sz w:val="24"/>
          <w:szCs w:val="24"/>
        </w:rPr>
        <w:t>, NomeGiocatore 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L'attributo Nazione della relazione GIOCATORE è chiave esterna verso NAZIONALE.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L'attributo Ruolo della relazione GIOCATORE è chiave esterna verso RUOLI.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Gli attributi NazioneA e NazioneB della relazione PARTITA sono chiavi esterne verso NAZIONALE.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Gli attributi NazioneA e NazioneB, Data della relazione GOAL sono una singola chiave esterna verso PARTITA.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>L'attributo NomeGiocatore della relazione GOAL è chiave esterna verso GIOCATORE.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Esprimere in algebra relazionale le seguenti query: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rPr/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 </w:t>
      </w:r>
      <w:r>
        <w:rPr>
          <w:rFonts w:cs="Times-Roman;Times New Roman" w:ascii="Times-Roman;Times New Roman" w:hAnsi="Times-Roman;Times New Roman"/>
          <w:sz w:val="24"/>
          <w:szCs w:val="24"/>
        </w:rPr>
        <w:t>Nome di tutti i portieri di squadre che hanno giocato almeno una partita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Nome della squadra (o delle squadre) che ha non ha vinto neanche una parti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SQL (10 punti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 xml:space="preserve">Con riferimento allo schema di basi dati precedente, si implementino in SQL le seguenti query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ind w:left="0" w:right="0" w:hanging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Elenco delle partite che sono finite con una differenza reti maggiore di 3 goal, con riportato città, nome delle due nazioni e data di svolgimento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Elenco di tutti i portieri che hanno effettuato almeno un goal in una partita giocata fuori casa nel 2007 o nel 2008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Aggiornare la data di tutte le partite del 10/6/2009 in modo che le partite risultino posticipate di un giorno (causa esami)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eastAsia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Creare una vista denominata “Calendario” che elenca le partite ordinate per data e città, riportando per ogni partita la città, la data, il nome delle due nazionali ed il risultato della stess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Utilizzando l’opportuna istruzione SQL, si creino le tabelle PARTITA e NAZIONALE dello schema di base di dati sopra riportato, inserendo vincoli necessari a soddisfare i vincoli di cui sotto e utilizzando opportuni domini per gli attributi presenti nelle relazio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Modello Entità-Relazio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gettazione schema Entità-Relazione (10 punt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occasione delle ultime elezioni europee è stato richiesto alla vostra ditta di realizzare il sistema informativo per la gestione dei seggi elettora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 ogni seggio, identificato da un numero univoco all'interno della provincia e da un indirizzo di  ubicazione, viene fornita la lista di tutti gli elettori che possono esercitare il loro diretti di voto presso tale seggio, oltre alla lista dei componenti della commissione scrutina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' inoltre necessario registrare l'orario di apertura e di chiusura del seggio per ogni giorno di durata delle operazioni elettora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 ogni elettore si hanno nome, cognome, sesso, data di nascita, luogo di nascita e indirizzo di residen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 ogni membro della commissione scrutinante si devono registrare nome, cognome, luogo di nascita, data di nascita, indirizzo di residenza e ruolo all'interno della commissione (presidente, segretario, scrutatore), nonché se si è presentato o meno a svolgere il serviz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l registro degli elettori è necessario registrare per ogni votante il tipo e numero del documento d'identità, nonché a fini statistici l'ora in cui si è presentato al segg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 hanno poi le liste e di candidati, dove ogni lista ha un nome ed un simbolo, mentre ogni candidato appartiene ad una sola lista ed è identificato da nome, cognome, data e luogo di nasci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fine votazione avviane lo scrutinio, a seguito del quale è necessario registrare quanti voti sono stati assegnati ad ogni candidato e quanti ad ogni lista (una lista può raccogliere voti che indicano solo la lista ma non un candidato), nonché quanti sono stati i voti nulli, le schede bianche e quelle contesta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Traduzione modello E-R in modello relazionale (4 punt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durre il seguente modello Entità-Relazione nel modello relazionale, evidenziando chiavi primarie e specificando eventuali chiavi ester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00090" cy="1666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  <w:tab/>
      <w:t xml:space="preserve"> Pagi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ahoma" w:hAnsi="Tahoma" w:cs="Tahoma"/>
        <w:i/>
        <w:i/>
        <w:iCs/>
      </w:rPr>
    </w:pPr>
    <w:r>
      <w:rPr>
        <w:rFonts w:cs="Tahoma" w:ascii="Tahoma" w:hAnsi="Tahoma"/>
        <w:b/>
        <w:sz w:val="36"/>
        <w:szCs w:val="36"/>
      </w:rPr>
      <w:t>Basi di Dati e Sistemi Informativi</w:t>
      <w:tab/>
      <w:tab/>
      <w:tab/>
      <w:t>A</w:t>
      <w:tab/>
      <w:tab/>
    </w:r>
    <w:r>
      <w:rPr>
        <w:rFonts w:cs="Tahoma"/>
        <w:sz w:val="28"/>
        <w:szCs w:val="28"/>
      </w:rPr>
      <w:fldChar w:fldCharType="begin"/>
    </w:r>
    <w:r>
      <w:rPr>
        <w:sz w:val="28"/>
        <w:szCs w:val="28"/>
        <w:rFonts w:cs="Tahoma"/>
      </w:rPr>
      <w:instrText xml:space="preserve"> PAGE \* ARABIC </w:instrText>
    </w:r>
    <w:r>
      <w:rPr>
        <w:sz w:val="28"/>
        <w:szCs w:val="28"/>
        <w:rFonts w:cs="Tahoma"/>
      </w:rPr>
      <w:fldChar w:fldCharType="separate"/>
    </w:r>
    <w:r>
      <w:rPr>
        <w:sz w:val="28"/>
        <w:szCs w:val="28"/>
        <w:rFonts w:cs="Tahoma"/>
      </w:rPr>
      <w:t>4</w:t>
    </w:r>
    <w:r>
      <w:rPr>
        <w:sz w:val="28"/>
        <w:szCs w:val="28"/>
        <w:rFonts w:cs="Tahoma"/>
      </w:rPr>
      <w:fldChar w:fldCharType="end"/>
    </w:r>
  </w:p>
  <w:p>
    <w:pPr>
      <w:pStyle w:val="Normal"/>
      <w:autoSpaceDE w:val="false"/>
      <w:spacing w:lineRule="auto" w:line="240" w:before="0" w:after="0"/>
      <w:ind w:left="708" w:right="0" w:firstLine="708"/>
      <w:rPr/>
    </w:pPr>
    <w:r>
      <w:rPr>
        <w:rFonts w:cs="Tahoma" w:ascii="Tahoma" w:hAnsi="Tahoma"/>
        <w:i/>
        <w:iCs/>
      </w:rPr>
      <w:tab/>
      <w:t>A.A. 2008/2009 – 10/06/09 -A</w:t>
      <w:tab/>
      <w:tab/>
    </w:r>
    <w:r>
      <w:rPr>
        <w:rFonts w:cs="Tahoma" w:ascii="Tahoma" w:hAnsi="Tahoma"/>
      </w:rPr>
      <w:t>Prof. Paolo Bruna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it-IT" w:eastAsia="zxx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WW8Num3z0">
    <w:name w:val="WW-WW8Num3z0"/>
    <w:qFormat/>
    <w:rPr>
      <w:rFonts w:ascii="Symbol" w:hAnsi="Symbol" w:cs="Symbol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3z11">
    <w:name w:val="WW-WW8Num3z11"/>
    <w:qFormat/>
    <w:rPr>
      <w:rFonts w:ascii="Courier New" w:hAnsi="Courier New" w:cs="Courier New"/>
    </w:rPr>
  </w:style>
  <w:style w:type="character" w:styleId="WWWW8Num3z21">
    <w:name w:val="WW-WW8Num3z2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2">
    <w:name w:val="WW-Absatz-Standardschriftart12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xx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2:00Z</dcterms:created>
  <dc:creator>..</dc:creator>
  <dc:description/>
  <dc:language>en-US</dc:language>
  <cp:lastModifiedBy>brunasti</cp:lastModifiedBy>
  <cp:lastPrinted>2113-01-01T02:06:00Z</cp:lastPrinted>
  <dcterms:modified xsi:type="dcterms:W3CDTF">2008-09-11T07:59:00Z</dcterms:modified>
  <cp:revision>2</cp:revision>
  <dc:subject/>
  <dc:title>Basi di Dati e Sistemi Informativi</dc:title>
</cp:coreProperties>
</file>