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42" w:type="dxa"/>
        <w:jc w:val="left"/>
        <w:tblInd w:w="-27" w:type="dxa"/>
        <w:tblLayout w:type="fixed"/>
        <w:tblCellMar>
          <w:top w:w="0" w:type="dxa"/>
          <w:left w:w="108" w:type="dxa"/>
          <w:bottom w:w="0" w:type="dxa"/>
          <w:right w:w="108" w:type="dxa"/>
        </w:tblCellMar>
      </w:tblPr>
      <w:tblGrid>
        <w:gridCol w:w="2268"/>
        <w:gridCol w:w="5274"/>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7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7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7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finire il concetto di vincolo</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Cosa s'intende per proprietà ACID per un DB?</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AEREOPORTO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ittà,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Primo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COLLEGAMENTO ( </w:t>
      </w:r>
      <w:r>
        <w:rPr>
          <w:rFonts w:cs="Times-Roman;Times New Roman" w:ascii="Times-Roman;Times New Roman" w:hAnsi="Times-Roman;Times New Roman"/>
          <w:b/>
          <w:bCs/>
          <w:sz w:val="24"/>
          <w:szCs w:val="24"/>
          <w:u w:val="single"/>
        </w:rPr>
        <w:t>Compagnia</w:t>
      </w:r>
      <w:r>
        <w:rPr>
          <w:rFonts w:cs="Times-Roman;Times New Roman" w:ascii="Times-Roman;Times New Roman" w:hAnsi="Times-Roman;Times New Roman"/>
          <w:b/>
          <w:sz w:val="24"/>
          <w:szCs w:val="24"/>
          <w:u w:val="single"/>
        </w:rPr>
        <w:t>, Numero</w:t>
      </w:r>
      <w:r>
        <w:rPr>
          <w:rFonts w:cs="Times-Roman;Times New Roman" w:ascii="Times-Roman;Times New Roman" w:hAnsi="Times-Roman;Times New Roman"/>
          <w:sz w:val="24"/>
          <w:szCs w:val="24"/>
        </w:rPr>
        <w:t>, A_Partenza, Ora_Partenza, A_Arrivo, Ora_Arrivo)</w:t>
      </w:r>
    </w:p>
    <w:p>
      <w:pPr>
        <w:pStyle w:val="Normal"/>
        <w:autoSpaceDE w:val="false"/>
        <w:spacing w:lineRule="auto" w:line="240" w:before="0" w:after="0"/>
        <w:rPr/>
      </w:pPr>
      <w:r>
        <w:rPr>
          <w:rFonts w:cs="Times-Roman;Times New Roman" w:ascii="Times-Roman;Times New Roman" w:hAnsi="Times-Roman;Times New Roman"/>
          <w:sz w:val="24"/>
          <w:szCs w:val="24"/>
        </w:rPr>
        <w:t xml:space="preserve">VOLO ( </w:t>
      </w:r>
      <w:r>
        <w:rPr>
          <w:rFonts w:cs="Times-Roman;Times New Roman" w:ascii="Times-Roman;Times New Roman" w:hAnsi="Times-Roman;Times New Roman"/>
          <w:b/>
          <w:sz w:val="24"/>
          <w:szCs w:val="24"/>
          <w:u w:val="single"/>
        </w:rPr>
        <w:t>Compagnia, Numero, Data</w:t>
      </w:r>
      <w:r>
        <w:rPr>
          <w:rFonts w:cs="Times-Roman;Times New Roman" w:ascii="Times-Roman;Times New Roman" w:hAnsi="Times-Roman;Times New Roman"/>
          <w:sz w:val="24"/>
          <w:szCs w:val="24"/>
        </w:rPr>
        <w:t>, Veivolo, Ora_Partenza, Ora_Arrivo, Codice_Ritardo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 Relazione VOLO indica un particolare volo, con orario di partenza e di arrivo effettivi, relativo alla tupla della relazione COLLEGAMENTO i cui orari previsti sono riportati appunto in COLLEGAMENT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 così come in COLLEGAMENTO, mentre in VOLO le chiavi esterne sono Compagnia e Numero verso COLLEGAMENTO, e Veivolo verso VEIVOLO.</w:t>
      </w:r>
    </w:p>
    <w:p>
      <w:pPr>
        <w:pStyle w:val="Normal"/>
        <w:autoSpaceDE w:val="false"/>
        <w:spacing w:lineRule="auto" w:line="240" w:before="0" w:after="0"/>
        <w:rPr>
          <w:rFonts w:ascii="Times" w:hAnsi="Times" w:cs="Times"/>
        </w:rPr>
      </w:pPr>
      <w:r>
        <w:rPr>
          <w:rFonts w:cs="Times" w:ascii="Times" w:hAnsi="Times"/>
        </w:rPr>
        <w:t>In COLLEGAMENTO gli attributi A_Partenza e A_Arrivo sono chiavi esterne verso la relazione AEREOPOR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i veivoli che hanno effettuato voli dal Kazakistan</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effettuano voli da Linate</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Compagnie (o delle Compagnie) che hanno il maggior numero di voli in partenza da Parig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e le nazioni che si possono raggiungere in volo diretto da Genov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a compagnia (o delle compagnie) che hanno aerei più vecchi della compagnia stessa</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Ritardi_Partenze” che per riporta, per ogni volo che ha subito ritardi in partenza, la città di partenza, il nome della compagnia aerea, il numero del volo, la data del volo, il ritardo al decollo, il modello del veivolo, il codice del ritardo</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COLLEGAMENTO ed AEREOPORTO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la gestione della fatturazione di una socie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ività principale dell'azienda è gestire pratiche tecnico-legali per i propri clie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singola pratica è associata a più clienti, dei quali però uno solo sarà il cliente a cui verrà mandata la fattura, e tale cliente deve essere sempre identificato. Una pratica ha poi un numero di riferimento interno che la identifica univocamente, una data apertura ed uno stato operativ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computo degli importi da fatturare è fatto a partire da voci di spesa legate alle singole pratiche, dove ogni voce di spesa ha associato un operatore che ha svolto l'attività relativa ed una tipologia che classifica tale attività. Una voce di spesa può essere di tipo preventivo (con un valore minimo ed un valore massimo addebitabile al cliente) o di tipo consuntivo (con un monte ore erogato ed un corrispondente valore da addebitar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ingola fattura, associata ad uno ed un sol cliente ed identificata univocamente da un anno di competenza ed un numero progressivo all'interno dell'anno, è composta da una serie di voci di fatturazione che sono raccolte in distinti fogli sulla base della pratica a cui fanno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la fattura ha una data di emissione, una data di incasso ed un importo effettivamente incassa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singola voce di fatturazione di un foglio fa poi riferimento ad una particolare voce di spesa della pratica a cui si riferisce il foglio a cui appartiene, oltre a riportare una descrizione, l'importo da fatturare e l'aliquota IV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80255" cy="2465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80255" cy="246570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17/07/08 -B</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3z0">
    <w:name w:val="WW-WW8Num3z0"/>
    <w:qFormat/>
    <w:rPr>
      <w:rFonts w:ascii="Times New Roman" w:hAnsi="Times New Roman"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Caratterepredefinitoparagrafo">
    <w:name w:val="Carattere predefinito paragrafo"/>
    <w:qFormat/>
    <w:rPr/>
  </w:style>
  <w:style w:type="character" w:styleId="WWAbsatzStandardschriftart11">
    <w:name w:val="WW-Absatz-Standardschriftart11"/>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7-16T07:28:00Z</dcterms:modified>
  <cp:revision>2</cp:revision>
  <dc:subject/>
  <dc:title>Basi di Dati e Sistemi Informativi</dc:title>
</cp:coreProperties>
</file>